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object w:dxaOrig="3480" w:dyaOrig="43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25pt;height:87.8pt" filled="f" o:ole="">
            <v:imagedata r:id="rId3" o:title=""/>
          </v:shape>
          <o:OLEObject Type="Embed" ProgID="Word.Document.12" ShapeID="ole_rId2" DrawAspect="Content" ObjectID="_1295187577" r:id="rId2"/>
        </w:objec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ВЕТ МУНИЦИПАЛЬНОГО РАЙОНА «ШИЛКИНСКИЙ РАЙОН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   «              2017 г                                                                        № </w:t>
        <w:softHyphen/>
        <w:softHyphen/>
        <w:softHyphen/>
        <w:softHyphen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муниципального района  от    22 декабря 2011 года № 304  «Об утверждении Положения о Контрольно-счетной палате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и законами от 6 октября 2003 года № 131-ФЗ, от 2 марта 2007 года № 25-ФЗ, от 7 февраля 2011 года № 6-ФЗ в целях приведения нормативной базы Контрольно-счетной палаты муниципального района «Шилкинский район» в соответствие с действующим законодательством, в соответствии со статьей 25 Устава муниципального района «Шилкинский район», Совет муниципального райо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района от 22 декабря 2011 года № 304 «Об утверждении Положения о Контрольно-счетной палате муниципального района «Шилкинский район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) Часть 12 пункта 1 статьи 14 дополнить следующим содержание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в соответствии с законодательством о муниципальной службе осуществляет полномочия представителя нанимателя (работодателя) для председателя Контрольно-счетной палаты и иных сотрудников Контрольно-счетной палаты»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  в статье 21 пункт 5 призн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(обнародовать) на официальном портале муниципального района «Шилкинский район»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Шилкинский.рф.»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седатель Совета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ого</w:t>
      </w:r>
      <w:r>
        <w:rPr>
          <w:sz w:val="26"/>
          <w:szCs w:val="26"/>
        </w:rPr>
        <w:t xml:space="preserve"> района                                                   </w:t>
      </w:r>
      <w:r>
        <w:rPr>
          <w:sz w:val="28"/>
          <w:szCs w:val="28"/>
        </w:rPr>
        <w:t>Н.В.Бород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0:02:00Z</dcterms:created>
  <dc:creator>Sveta</dc:creator>
  <dc:description/>
  <cp:keywords/>
  <dc:language>en-US</dc:language>
  <cp:lastModifiedBy>UserXP</cp:lastModifiedBy>
  <cp:lastPrinted>2017-06-16T14:15:00Z</cp:lastPrinted>
  <dcterms:modified xsi:type="dcterms:W3CDTF">2017-06-16T10:25:00Z</dcterms:modified>
  <cp:revision>18</cp:revision>
  <dc:subject/>
  <dc:title>Проект</dc:title>
</cp:coreProperties>
</file>